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58874071"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623603172"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982709320"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